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296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21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21"/>
        <w:ind w:left="9204" w:hanging="0"/>
        <w:rPr>
          <w:sz w:val="20"/>
          <w:szCs w:val="20"/>
        </w:rPr>
      </w:pPr>
      <w:r>
        <w:rPr>
          <w:sz w:val="20"/>
          <w:szCs w:val="20"/>
        </w:rPr>
        <w:t>к постановлению мэра</w:t>
      </w:r>
    </w:p>
    <w:p>
      <w:pPr>
        <w:pStyle w:val="21"/>
        <w:ind w:left="8496" w:firstLine="708"/>
        <w:rPr>
          <w:sz w:val="20"/>
          <w:szCs w:val="20"/>
        </w:rPr>
      </w:pPr>
      <w:r>
        <w:rPr>
          <w:sz w:val="20"/>
          <w:szCs w:val="20"/>
        </w:rPr>
        <w:t>от 02.07.2012 г.№1877-п/1</w:t>
      </w:r>
    </w:p>
    <w:p>
      <w:pPr>
        <w:pStyle w:val="21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spacing w:lineRule="auto" w:line="360"/>
        <w:ind w:left="0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 xml:space="preserve">ПЛАН  </w:t>
      </w:r>
    </w:p>
    <w:p>
      <w:pPr>
        <w:pStyle w:val="21"/>
        <w:spacing w:lineRule="auto" w:line="360"/>
        <w:ind w:left="0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мероприятий по комплексному содержанию территории жилых кварталов городского округа Тольятти на 2010– 2012 г.г.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685"/>
        <w:gridCol w:w="567"/>
        <w:gridCol w:w="1134"/>
        <w:gridCol w:w="1276"/>
        <w:gridCol w:w="992"/>
        <w:gridCol w:w="992"/>
        <w:gridCol w:w="993"/>
        <w:gridCol w:w="1276"/>
        <w:gridCol w:w="1842"/>
        <w:gridCol w:w="1701"/>
      </w:tblGrid>
      <w:tr>
        <w:trPr>
          <w:trHeight w:val="6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целевой стать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тур.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финансирования по годам  (тыс. 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333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289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98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  <w:r>
              <w:rPr>
                <w:b/>
                <w:bCs/>
                <w:sz w:val="18"/>
                <w:szCs w:val="18"/>
              </w:rPr>
              <w:t>69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60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003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77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823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ротуаров: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нее -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ребание и подметание снега на 100% площади; посыпка песко-соляной смесью на 60% площади; расчистка тротуаров и формирование снежных валов за пределами пешеходных тротуаров с применением специальной техники; погрузка и вывоз снега; патрулирование спецмашин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уборка снега; подметание  покрытий при длительном отсутствии снегопада; при выполнении ручной уборки на тротуарах вдоль бульваров подходы к скамейкам и скамейки должны быть очищены от снега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туары должны быть очищены от снега  на всю ширину, по необходимости обработаны ПГМ. посыпка   покрытий песко-соляной смесью  перед снегопадом  или  вначале  его; ежедневная очистка урн от мусора, погрузка на автотранспорт и транспортировка мусора в установленное место;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е -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ированное подметание твердых покрытий с предварительным увлажнением на 60% площади;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е подметание твердых покрытий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уборка грязи вдоль бортового камня с твердых покрытий (очистка скребком и лопатой, погрузка)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уборка грязи вдоль бортового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8805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2010-2011</w:t>
            </w:r>
            <w:r>
              <w:rPr>
                <w:sz w:val="18"/>
                <w:szCs w:val="18"/>
              </w:rPr>
              <w:t>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ий период- троту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щены от снега, обработаны противогололедными средствами, обеспечен свободный проход пешеход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период – обеспечено влажное подметание, подобран и вывезен мус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я с прилегающих газонов на ширину 0,25м; ручная уборка грязи  и мусора под скамейками (ежедневно)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очистка урн от мусора;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мета; утилизация мусора на полигон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ое содержание газонов</w:t>
            </w:r>
          </w:p>
          <w:p>
            <w:pPr>
              <w:pStyle w:val="ConsPlusNonformat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истка газонов от мусора, удаление сорняков, сгребание листвы, погрузка на автотранспорт, транспортировка в установленное место и утилизация мусор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25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анитарно-эпидемиологическим требованиям - отсутствует мус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дорог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ребание и подметание снег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ыпка проезжей части песко–соляной смесью в соответствии с технологией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ированная очистка проезжей части; обработка проезжей части жидкими хлоридами; расчистка проезжей части и формирование снежных валов за пределами проезжей части с применением специальной техники; подметание дорожных  покрытий при длительном отсутствии снегопада; патрулирование спецмашин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ка дорожных покрытий с применением поливомоечных машин; уборка грязи у борта на 0,5м  с помощью специальной  техники, в т.ч.: ручная уборка (очистка скребком и лопатой, погрузка)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з смет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илизация мусора.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смета, мусора, песчаных наносов с проезжей части дорог с помощью спецтехники, в т.ч.: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узка вручную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 смета, мусор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илизация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ий период - автодоро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щены от снега, обработаны противо -гололедными средствами, обеспечен безопасный проезд транспортных средств и свободный проход пешеход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период – обеспеч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подметание, подобран и вывезен мусор, отсутствует прибордюрная гряз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567"/>
        <w:gridCol w:w="992"/>
        <w:gridCol w:w="1559"/>
        <w:gridCol w:w="992"/>
        <w:gridCol w:w="1134"/>
        <w:gridCol w:w="993"/>
        <w:gridCol w:w="992"/>
        <w:gridCol w:w="195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ивневой канализации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истка ливневых колодцев и ливневой канализ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ила и грязи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вка колодца с помощью спецтехники; Извлечение ила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 мусора на полиго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/м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, октя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 отвод паводковых в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ямоч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прель, 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безопасное  движение транспорта и пеше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38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1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45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ьба газ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50</w:t>
            </w:r>
            <w:r>
              <w:rPr>
                <w:i/>
                <w:sz w:val="18"/>
                <w:szCs w:val="18"/>
              </w:rPr>
              <w:t>88266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й-сентяб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-ию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ы условия для создания  устойчивых высоко-декоративных элементов, комфортные условия проживания, безопасность движения транспорта и пеше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ка живой изгор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й-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-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 внешний эстетический облик города, удалены сорняки, обеспечена безопасность движения транспорта и пеше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озданию безопасных и комфортных условий проживания и отдыха горо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593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8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9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покраска М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ы безопасные и комфортные условия проживания и отдыха горож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т городского хозяйства</w:t>
            </w:r>
          </w:p>
          <w:p>
            <w:pPr>
              <w:pStyle w:val="Normal"/>
              <w:ind w:right="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катков и кортов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ее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территории, уборка мусора, погрузка мусора на автотранспорт вручную, транспортировка мусора в установленное место;</w:t>
            </w:r>
          </w:p>
          <w:p>
            <w:pPr>
              <w:pStyle w:val="ConsPlusNonformat"/>
              <w:spacing w:before="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щитов ограждения</w:t>
            </w:r>
          </w:p>
          <w:p>
            <w:pPr>
              <w:pStyle w:val="ConsPlusNonformat"/>
              <w:spacing w:before="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нее - заливка  катков и кортов; очистка  от снега, случайного мусора и посторонни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61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 март, ноябрь-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 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ы условия для развития массовых форм физкультурно-оздоровительной и спортивной работы, для здорового образа жизни и укрепления здоровья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567"/>
        <w:gridCol w:w="992"/>
        <w:gridCol w:w="1559"/>
        <w:gridCol w:w="992"/>
        <w:gridCol w:w="1134"/>
        <w:gridCol w:w="993"/>
        <w:gridCol w:w="992"/>
        <w:gridCol w:w="1951"/>
        <w:gridCol w:w="1417"/>
      </w:tblGrid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лощадок семейного отдых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метание снега на тротуарах 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ыпка песком и хлоридами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лывание наледи – по мере необходимости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мусора ежедневно;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истка  скамеек и урн от мусора и снега, погрузка на автотранспорт и транспортировка мусора в установленное место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е - </w:t>
            </w:r>
          </w:p>
          <w:p>
            <w:pPr>
              <w:pStyle w:val="ConsPlusNonformat"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метание тротуаров, ежедневная санитарная очистка газонов от мусора и листвы, ежедневная очистка урн, погрузка на автотранспорт, транспортировка в установленное место и утилизация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 март, ноябрь-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нварь-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0-2011г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2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ы безопасные и комфортные условия проживания и отдыха горожа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А. Ери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ь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епартамента городского хозяйства                                                                                                                                                                                                                                  В.А. Ерин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454" w:right="96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7788" w:firstLine="708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autoSpaceDE w:val="true"/>
      <w:spacing w:before="100" w:after="10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autoSpaceDE w:val="true"/>
      <w:spacing w:before="100" w:after="100"/>
      <w:jc w:val="both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</w:rPr>
  </w:style>
  <w:style w:type="paragraph" w:styleId="Xl50">
    <w:name w:val="xl50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 Мероприятия по КС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9:00Z</dcterms:created>
  <dc:creator>k110004</dc:creator>
  <dc:description/>
  <cp:keywords/>
  <dc:language>en-US</dc:language>
  <cp:lastModifiedBy>пользователь</cp:lastModifiedBy>
  <cp:lastPrinted>2012-05-24T13:40:00Z</cp:lastPrinted>
  <dcterms:modified xsi:type="dcterms:W3CDTF">2012-07-03T05:03:00Z</dcterms:modified>
  <cp:revision>4</cp:revision>
  <dc:subject/>
  <dc:title>Проект</dc:title>
</cp:coreProperties>
</file>